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в-Ивановского муниципального района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__ ______ _2017_ года №________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"Развитие и обеспечение деятельности приоритетных направлений в сфере образования в Катав-Ивановском муниципальном районе 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8"/>
          <w:szCs w:val="48"/>
        </w:rPr>
        <w:t>на 2016-2020 годы</w:t>
      </w:r>
      <w:r>
        <w:rPr>
          <w:rFonts w:cs="Times New Roman" w:ascii="Times New Roman" w:hAnsi="Times New Roman"/>
          <w:sz w:val="40"/>
          <w:szCs w:val="40"/>
        </w:rPr>
        <w:t>"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2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840"/>
      </w:tblGrid>
      <w:tr>
        <w:trPr>
          <w:trHeight w:val="1200" w:hRule="atLeast"/>
        </w:trPr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</w:tr>
      <w:tr>
        <w:trPr>
          <w:trHeight w:val="912" w:hRule="atLeast"/>
        </w:trPr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"Развитие и обеспечение деятельности приоритетных направлений в сфере образования в Катав-Ивановском муниципальном районе на 2016-2020 годы"</w:t>
            </w:r>
          </w:p>
        </w:tc>
      </w:tr>
      <w:tr>
        <w:trPr>
          <w:trHeight w:val="1164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и обеспечение деятельности приоритетных направлений в сфере образования в Катав-Ивановском муниципальном районе на 2016-2020 годы"</w:t>
            </w:r>
          </w:p>
        </w:tc>
      </w:tr>
      <w:tr>
        <w:trPr>
          <w:trHeight w:val="1296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атав-Ивановского муниципального района.</w:t>
            </w:r>
          </w:p>
        </w:tc>
      </w:tr>
      <w:tr>
        <w:trPr>
          <w:trHeight w:val="2277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кадровой политики в Катав-Ивановском муниципальном районе на 2016-2018 годы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условий и охраны труда в образовательных учреждениях Катав-Ивановского муниципального района на 2016-2018 годы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держка и развитие одаренных детей и талантливой молодежи Катав-Ивановского муниципального района на 2016-2018 годы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уровня пожарной безопасности образовательных и дошкольных учреждений Катав-Ивановского муниципального района на 2016-2018 годы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энергетической эффективности и сокращения энергетических издержек в образовательных учреждениях Катав-Ивановского муниципального района на 2016-2020 годы</w:t>
            </w:r>
          </w:p>
          <w:p>
            <w:pPr>
              <w:pStyle w:val="Normal"/>
              <w:spacing w:before="0" w:after="0"/>
              <w:ind w:firstLine="8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 Гражданско-патриотическое воспитание молодежи на территории Катав-Ивановского муниципального района на 2018-2020 г.г.</w:t>
            </w:r>
          </w:p>
        </w:tc>
      </w:tr>
      <w:tr>
        <w:trPr>
          <w:trHeight w:val="588" w:hRule="atLeast"/>
        </w:trPr>
        <w:tc>
          <w:tcPr>
            <w:tcW w:w="9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 муниципальной  программы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муниципальной системы развития современного и качественного образования </w:t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образования перспективным задачам развития  Катав-Ивановского муниципального района.</w:t>
            </w:r>
          </w:p>
        </w:tc>
      </w:tr>
      <w:tr>
        <w:trPr>
          <w:trHeight w:val="319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Доля специалистов и педагогов, имеющих квалификационную категорию, из общей численности специалистов и педагогов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оля образовательных организаций, в которых реализуются здоровьесберегающие технологии в образовательном процессе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оля образовательных организаций, получающих финансовую помощь для улучшения материально-технической базы образовательных организаций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Доля учащихся, общеобразовательных организаций, обеспеченных учебной литературой и учебными пособиями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аттестованных рабочих мест общего образования в образовательной системе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Доля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;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;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Ежегодное снижение потребления энергоресурсов на 3% от базовых показателей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 Количество молодых людей, проживающих в муниципальном образовании, вовлеченных в волонтерскую, добровольческую и поисковую деятельно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  год</w:t>
            </w:r>
          </w:p>
        </w:tc>
      </w:tr>
      <w:tr>
        <w:trPr>
          <w:trHeight w:val="1307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бюджетных ассигнований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2016-2020  годы составляет 1 998 881,84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 – 384434,39 тыс.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 – 420993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– 415227,3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– 389850,3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 – 388376,9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величение доли специалистов и педагогов, имеющих квалификационную категорию, из общей численности специалистов и педагогов до 76,6%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хранение доли образовательных организаций, в которых реализуются здоровьесберегающие технологии в образовательном процессе на уровне 100%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величение доли образовательных организаций, получающих финансовую помощь для улучшения материально-технической базы образовательных организаций до 81%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величение доли учащихся, общеобразовательных организаций, обеспеченных учебной литературой и учебными пособиями до 87%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доли аттестованных рабочих мест общего образования в образовательной системе Катав-Ивановского муниципального района до 38,7%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100%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до 77%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Ежегодное снижение потребления энергоресурсов на 3% от базовых показателей.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 Количество молодых людей, проживающих в муниципальном образовании, вовлеченных в волонтерскую, добровольческую и поисковую деятельность составит 100 чел</w:t>
            </w:r>
          </w:p>
          <w:p>
            <w:pPr>
              <w:pStyle w:val="Normal"/>
              <w:spacing w:lineRule="auto" w:line="240" w:before="0" w:after="0"/>
              <w:ind w:firstLine="73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/>
          <w:caps/>
          <w:sz w:val="18"/>
          <w:szCs w:val="1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временного состояния образования в Катав-Ивановском муниципальном районе, с учетом результатов реализации Программы национального проекта, свидетельствует о том, что в образовательной системе сложились тенденции и подходы к созданию условий, обеспечивающих качество и доступность образовательных услуг. Вместе с тем уровень развития образования пока не соответствует требованиям инновационного социально ориентированного развития, а в системе образования сохраняются очевидные проблемы и противоречия. Одной из проблем является несоответствие человеческого капитала как основного фактора экономического развития, запросам экономики, общества, личности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реакция системы образования на изменения в подходах к финансированию отрасли остается недостаточно оперативной, запаздывает относительно темпов социально-экономического развития Челябинской области и страны в целом. 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сем направлениям национального проекта отработан конкурсный механизм поддержки лидеров –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очек роста</w:t>
      </w:r>
      <w:r>
        <w:rPr>
          <w:rFonts w:cs="Times New Roman" w:ascii="Times New Roman" w:hAnsi="Times New Roman"/>
          <w:sz w:val="28"/>
          <w:szCs w:val="28"/>
        </w:rPr>
        <w:t xml:space="preserve"> нового качества образования, при котором бюджетные средства распределялись на основе общественной оценки, а учреждения наделялись обязанностями по распространению инновационного опыта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формирована сеть образовательных учреждений, участвующих в инновационном развитии системы образования, обновлено представление о том, что такое современное образование.</w:t>
      </w:r>
    </w:p>
    <w:p>
      <w:pPr>
        <w:pStyle w:val="Style24"/>
        <w:spacing w:before="0" w:after="0"/>
        <w:ind w:firstLine="880"/>
        <w:jc w:val="both"/>
        <w:rPr/>
      </w:pPr>
      <w:r>
        <w:rPr>
          <w:sz w:val="28"/>
          <w:szCs w:val="28"/>
        </w:rPr>
        <w:t xml:space="preserve">Прежде всего, это повышение </w:t>
      </w:r>
      <w:r>
        <w:rPr>
          <w:rStyle w:val="StrongEmphasis"/>
          <w:b w:val="false"/>
          <w:sz w:val="28"/>
          <w:szCs w:val="28"/>
        </w:rPr>
        <w:t xml:space="preserve">открытости </w:t>
      </w:r>
      <w:r>
        <w:rPr>
          <w:sz w:val="28"/>
          <w:szCs w:val="28"/>
        </w:rPr>
        <w:t xml:space="preserve">образовательной системы, ее восприимчивости к запросам граждан и общества, практика создания в образовательных учреждениях попечительских, управляющих </w:t>
      </w:r>
      <w:r>
        <w:rPr>
          <w:rStyle w:val="StrongEmphasis"/>
          <w:b w:val="false"/>
          <w:sz w:val="28"/>
          <w:szCs w:val="28"/>
        </w:rPr>
        <w:t>сове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 обновлены механизмы и организационные формы поддержки, поощрения и стимулирования педагогических работников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в образовательных учреждениях современных условий обучения является наиболее заметным и значимым результатом Программы 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названных приоритетных направлений предполагает решения таких задач, как создание независимой общественно-государственной системы оценки качества образования, призванной обеспечить возможность гибкого перехода между различными образовательными программами; обеспечение конкурентоспособности российского образования на мировом рынке образовательных услуг; обеспечение прозрачности финансовых потоков в системе образования; широкое привлечение общественности к управлению образованием; гарантия независимой оценки качества образования на всех уровнях образовательной системы; повышение качественного кадрового потенциала образования; обеспечение инновационного характера развития образовательной сфер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ются на реализацию следующих мероприятий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обретение оборудования (учебное, учебно-лабораторное, учебно-производственное, спортивный инвентарь для общеобразовательных учреждений, компьютерное оборудование, оборудование для организации медицинского обслуживания обучающихся, оборудование для школьных столовых, оборудование для проведения государственной (итоговой) аттестации обучающихс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полнение фондов школьных библиотек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дернизацию общеобразовательных учреждений путем организации в них дистанционного обучения для обучающихс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мер, направленных на энергосбережение в системе общего образ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деятельности образовательных учреждений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лучшение условий и охраны труда в образовательных организациях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держка и развитие одаренных  детей и талантливой молодеж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полнительного образования в районе представлена  школьными объединениями 4 учреждениями дополнительного образования, преобладающими являются объединения  художественно-эстетической и спортивной направленностей.</w:t>
      </w:r>
    </w:p>
    <w:p>
      <w:pPr>
        <w:pStyle w:val="TextBody"/>
        <w:ind w:firstLine="880"/>
        <w:jc w:val="both"/>
        <w:rPr/>
      </w:pPr>
      <w:r>
        <w:rPr>
          <w:color w:val="000000"/>
          <w:spacing w:val="11"/>
        </w:rPr>
        <w:t xml:space="preserve">В соответствии с ФЗ «Об основных </w:t>
      </w:r>
      <w:r>
        <w:rPr>
          <w:color w:val="000000"/>
          <w:spacing w:val="-1"/>
        </w:rPr>
        <w:t xml:space="preserve">гарантиях прав ребенка в РФ», «Об основах системы профилактики </w:t>
      </w:r>
      <w:r>
        <w:rPr>
          <w:color w:val="000000"/>
          <w:spacing w:val="-3"/>
        </w:rPr>
        <w:t xml:space="preserve">безнадзорности и правонарушений несовершеннолетних» управление </w:t>
      </w:r>
      <w:r>
        <w:rPr>
          <w:color w:val="000000"/>
        </w:rPr>
        <w:t xml:space="preserve">образования ежегодно уделяет большое внимание </w:t>
      </w:r>
      <w:r>
        <w:rPr>
          <w:color w:val="000000"/>
          <w:spacing w:val="-1"/>
        </w:rPr>
        <w:t>организации отдыха, оздоровления и занятости детей</w:t>
      </w:r>
      <w:r>
        <w:rPr>
          <w:color w:val="000000"/>
          <w:spacing w:val="1"/>
        </w:rPr>
        <w:t xml:space="preserve">: </w:t>
      </w:r>
    </w:p>
    <w:p>
      <w:pPr>
        <w:pStyle w:val="TextBody"/>
        <w:numPr>
          <w:ilvl w:val="0"/>
          <w:numId w:val="2"/>
        </w:numPr>
        <w:spacing w:before="0" w:after="0"/>
        <w:ind w:left="1062"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загородные лагеря, </w:t>
      </w:r>
    </w:p>
    <w:p>
      <w:pPr>
        <w:pStyle w:val="TextBody"/>
        <w:numPr>
          <w:ilvl w:val="0"/>
          <w:numId w:val="2"/>
        </w:numPr>
        <w:spacing w:before="0" w:after="0"/>
        <w:ind w:left="1062"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лагеря дневного пребывания на базе школ и учреждений соцзащиты, </w:t>
      </w:r>
    </w:p>
    <w:p>
      <w:pPr>
        <w:pStyle w:val="TextBody"/>
        <w:numPr>
          <w:ilvl w:val="0"/>
          <w:numId w:val="2"/>
        </w:numPr>
        <w:spacing w:before="0" w:after="0"/>
        <w:ind w:left="1062"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ригады по ремонту помещений и благоустройству территории,</w:t>
      </w:r>
    </w:p>
    <w:p>
      <w:pPr>
        <w:pStyle w:val="TextBody"/>
        <w:numPr>
          <w:ilvl w:val="0"/>
          <w:numId w:val="2"/>
        </w:numPr>
        <w:spacing w:before="0" w:after="0"/>
        <w:ind w:left="1062"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рудоустройство на рабочие места, </w:t>
      </w:r>
    </w:p>
    <w:p>
      <w:pPr>
        <w:pStyle w:val="TextBody"/>
        <w:numPr>
          <w:ilvl w:val="0"/>
          <w:numId w:val="2"/>
        </w:numPr>
        <w:spacing w:before="0" w:after="0"/>
        <w:ind w:left="1062" w:firstLine="880"/>
        <w:jc w:val="both"/>
        <w:rPr>
          <w:spacing w:val="-5"/>
        </w:rPr>
      </w:pPr>
      <w:r>
        <w:rPr/>
        <w:t xml:space="preserve">многодневные туристические походы. </w:t>
      </w:r>
    </w:p>
    <w:p>
      <w:pPr>
        <w:pStyle w:val="Normal"/>
        <w:autoSpaceDE w:val="false"/>
        <w:spacing w:lineRule="auto" w:line="240"/>
        <w:ind w:firstLine="88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 совершенствованию воспитания в образовательном процессе, поддержке педагогических работников, повышению их квалификации позволит материально поддержать учителя, поднять престиж педагогической деятельности, усилить роль классного руководителя в образовательном процессе, привлечь в отрасль молодые кадры, распространить передовой педагогический опы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программы является создание муниципальной системы развития современного и   качественного образования.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й программы является обеспечение соответствия образования перспективным задачам развития  Катав-Ивановского муниципального район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граммы производится на основе анализа целевых показателей рассчитанных  из следующи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16"/>
          <w:szCs w:val="16"/>
        </w:rPr>
        <w:t>. Доля специалистов и педагогов,              Количество специалистов и педагог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меющих квалификационную                имеющих квалификационную категорию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атегорию, из общей                            ……………………………………………………………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численности специалистов                     общая численность специалистов и педаг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756"/>
        <w:gridCol w:w="756"/>
        <w:gridCol w:w="756"/>
        <w:gridCol w:w="756"/>
        <w:gridCol w:w="756"/>
        <w:gridCol w:w="756"/>
      </w:tblGrid>
      <w:tr>
        <w:trPr>
          <w:trHeight w:val="264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е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</w:t>
            </w:r>
          </w:p>
        </w:tc>
      </w:tr>
      <w:tr>
        <w:trPr>
          <w:trHeight w:val="804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и педагогов, имеющих квалификационную категорию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>
          <w:trHeight w:val="384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специалистов и педагог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78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специалистов и педагогов, имеющих квалификационную категорию, из общей численности специалистов и педагогов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Доля образовательных организаций,            Количество образовательных организаций, в которых реализу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которых реализуются                                   здоровьесберегающие технологии в образователь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доровьесберегающие технологии                  ……………………………………………………………………………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образовательном процессе.                        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756"/>
        <w:gridCol w:w="756"/>
        <w:gridCol w:w="756"/>
        <w:gridCol w:w="756"/>
        <w:gridCol w:w="756"/>
        <w:gridCol w:w="756"/>
      </w:tblGrid>
      <w:tr>
        <w:trPr>
          <w:trHeight w:val="264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е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684" w:hRule="atLeast"/>
        </w:trPr>
        <w:tc>
          <w:tcPr>
            <w:tcW w:w="5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16"/>
          <w:szCs w:val="16"/>
        </w:rPr>
        <w:t xml:space="preserve">Доля образовательных организаций,                  Количество образовательных организаций, получающих финансовую помощ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учающих финансовую помощь                    для улучшения материально-технической базы образовательных организа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улучшения материально-технической          ………………………………………………………………………………………….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зы образовательных организаций                   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756"/>
        <w:gridCol w:w="756"/>
        <w:gridCol w:w="756"/>
        <w:gridCol w:w="756"/>
        <w:gridCol w:w="756"/>
        <w:gridCol w:w="756"/>
      </w:tblGrid>
      <w:tr>
        <w:trPr>
          <w:trHeight w:val="264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е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408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16"/>
          <w:szCs w:val="16"/>
        </w:rPr>
        <w:t>Доля учащихся, общеобразовательных        Количество учащихся, обще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й, обеспеченных                          обеспеченных учебной литературой и учебными пособ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ебной литературой и                                 …………………………………………………………………………..   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ебными пособиями                                                   общая численность </w:t>
      </w:r>
      <w:r>
        <w:rPr>
          <w:rFonts w:cs="Times New Roman" w:ascii="Times New Roman" w:hAnsi="Times New Roman"/>
          <w:color w:val="000000"/>
          <w:sz w:val="16"/>
          <w:szCs w:val="16"/>
        </w:rPr>
        <w:t>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в  общеобразов. Учр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756"/>
        <w:gridCol w:w="756"/>
        <w:gridCol w:w="756"/>
        <w:gridCol w:w="756"/>
        <w:gridCol w:w="756"/>
        <w:gridCol w:w="756"/>
      </w:tblGrid>
      <w:tr>
        <w:trPr>
          <w:trHeight w:val="264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е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численность </w:t>
            </w:r>
            <w:r>
              <w:rPr>
                <w:rFonts w:cs="Times New Roman" w:ascii="Times New Roman" w:hAnsi="Times New Roman"/>
                <w:color w:val="000000"/>
              </w:rPr>
              <w:t>обучающихся в  общеобразов. Учр.,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5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16"/>
          <w:szCs w:val="16"/>
        </w:rPr>
        <w:t xml:space="preserve">Доля аттестованных рабочих                          количество аттестованных рабоч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 общего образования в                                мест обще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зовательной системе            …………………………………………………………     * 1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атав-Ивановского                               общее  количество рабочих мест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района                         подлежащих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857"/>
        <w:gridCol w:w="857"/>
        <w:gridCol w:w="857"/>
        <w:gridCol w:w="857"/>
      </w:tblGrid>
      <w:tr>
        <w:trPr>
          <w:trHeight w:val="446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>
          <w:trHeight w:val="321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ттестованных рабочих мест общего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553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количество рабочих мест общего образования, подлежащих аттест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</w:tr>
      <w:tr>
        <w:trPr>
          <w:trHeight w:val="575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ттестованных рабочих мест  общего образования  в образовательной системе КИМ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ля  детей, включенных в                           </w:t>
      </w:r>
      <w:r>
        <w:rPr>
          <w:rFonts w:cs="Times New Roman" w:ascii="Times New Roman" w:hAnsi="Times New Roman"/>
          <w:sz w:val="16"/>
          <w:szCs w:val="16"/>
        </w:rPr>
        <w:t>Количество детей, включенных в районную систему выяв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йонную систему выявления,                                  </w:t>
      </w:r>
      <w:r>
        <w:rPr>
          <w:rFonts w:cs="Times New Roman" w:ascii="Times New Roman" w:hAnsi="Times New Roman"/>
          <w:sz w:val="16"/>
          <w:szCs w:val="16"/>
        </w:rPr>
        <w:t>развития и адресной поддержки одаренны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развития и адресной поддержки                  …………………………………………………………………………..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даренных детей, в общей численности          </w:t>
      </w:r>
      <w:r>
        <w:rPr>
          <w:rFonts w:cs="Times New Roman" w:ascii="Times New Roman" w:hAnsi="Times New Roman"/>
          <w:sz w:val="16"/>
          <w:szCs w:val="16"/>
        </w:rPr>
        <w:t>Общая численность детского населения школьного возра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детского населения школьн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850"/>
        <w:gridCol w:w="851"/>
        <w:gridCol w:w="945"/>
        <w:gridCol w:w="756"/>
      </w:tblGrid>
      <w:tr>
        <w:trPr>
          <w:trHeight w:val="494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</w:tr>
      <w:tr>
        <w:trPr>
          <w:trHeight w:val="387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численность детского населения школьного возрас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</w:t>
            </w:r>
          </w:p>
        </w:tc>
      </w:tr>
      <w:tr>
        <w:trPr>
          <w:trHeight w:val="621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включенных в районную систему выявления, развития и адресной поддержки одарен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</w:t>
            </w:r>
          </w:p>
        </w:tc>
      </w:tr>
      <w:tr>
        <w:trPr>
          <w:trHeight w:val="830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0"/>
          <w:szCs w:val="20"/>
        </w:rPr>
        <w:t>Доля  учреждений                          кол-во учреждений имеющие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ющих удовлетворительные         удовл. пожарно-технические характер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0"/>
          <w:szCs w:val="20"/>
        </w:rPr>
        <w:t>пожарно- технические                  =           -------------------------------------------  *   100%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и                                     общее кол-во образ. учреждений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850"/>
        <w:gridCol w:w="851"/>
        <w:gridCol w:w="945"/>
        <w:gridCol w:w="756"/>
      </w:tblGrid>
      <w:tr>
        <w:trPr>
          <w:trHeight w:val="525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</w:tr>
      <w:tr>
        <w:trPr>
          <w:trHeight w:val="419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 имеющих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довл. пожарно-технические харак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-во образ.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817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Снижение потребления энергоресурсов на 3% от базовых показател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казателя  - </w:t>
      </w:r>
      <w:r>
        <w:rPr>
          <w:rFonts w:cs="Times New Roman" w:ascii="Times New Roman" w:hAnsi="Times New Roman"/>
          <w:bCs/>
          <w:sz w:val="28"/>
          <w:szCs w:val="28"/>
        </w:rPr>
        <w:t>ежегодное снижение потребления энергоресурсов на 3% от базовых показателей, существует следующая форму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 год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9г.</w:t>
      </w:r>
      <w:r>
        <w:rPr>
          <w:rFonts w:cs="Times New Roman" w:ascii="Times New Roman" w:hAnsi="Times New Roman"/>
          <w:sz w:val="28"/>
          <w:szCs w:val="28"/>
        </w:rPr>
        <w:t xml:space="preserve"> *100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процент снижения объема потреб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ек. год </w:t>
      </w:r>
      <w:r>
        <w:rPr>
          <w:rFonts w:cs="Times New Roman" w:ascii="Times New Roman" w:hAnsi="Times New Roman"/>
          <w:sz w:val="28"/>
          <w:szCs w:val="28"/>
        </w:rPr>
        <w:t xml:space="preserve"> - объем потребления ТЭР текущего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9г</w:t>
      </w:r>
      <w:r>
        <w:rPr>
          <w:rFonts w:cs="Times New Roman" w:ascii="Times New Roman" w:hAnsi="Times New Roman"/>
          <w:sz w:val="28"/>
          <w:szCs w:val="28"/>
        </w:rPr>
        <w:t xml:space="preserve"> - объем потребления ТЭР 2009г. (базовый перио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564"/>
        <w:gridCol w:w="1156"/>
        <w:gridCol w:w="874"/>
        <w:gridCol w:w="980"/>
        <w:gridCol w:w="1110"/>
        <w:gridCol w:w="980"/>
        <w:gridCol w:w="910"/>
      </w:tblGrid>
      <w:tr>
        <w:trPr>
          <w:trHeight w:val="571" w:hRule="atLeas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 базовый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</w:tr>
      <w:tr>
        <w:trPr>
          <w:trHeight w:val="826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снижение потребления энергоресурсов от базовых показ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электроэнер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4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42</w:t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теплоэнер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,5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8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31</w:t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водоснаб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 к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7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4</w:t>
            </w:r>
          </w:p>
        </w:tc>
      </w:tr>
      <w:tr>
        <w:trPr>
          <w:trHeight w:val="368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твердого топли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9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ля показателя 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оличество молодых людей, проживающих в муниципальном образовании, вовлеченных в волонтерскую, добровольческую и поисковую деятельность составит 100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425"/>
        <w:gridCol w:w="1066"/>
        <w:gridCol w:w="1276"/>
        <w:gridCol w:w="1275"/>
        <w:gridCol w:w="1276"/>
      </w:tblGrid>
      <w:tr>
        <w:trPr>
          <w:trHeight w:val="34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е значение показателя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г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молодых людей, проживающих в муниципальном образовании, вовлеченных в волонтерскую, добровольческую и поисковую деятельность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 че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и этапы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2016–2020 годы.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 в один этап, нацелена на выполнение мероприятий, направленных на достижение результатов деятельности по индикативным показателям. Организуется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блюдение установленных сроков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беспечивается системой </w:t>
      </w:r>
      <w:r>
        <w:rPr>
          <w:rFonts w:cs="Times New Roman" w:ascii="Times New Roman" w:hAnsi="Times New Roman"/>
          <w:sz w:val="28"/>
          <w:szCs w:val="28"/>
        </w:rPr>
        <w:t>программных мероприятий и освещается в средствах массовой информ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мероприятий муниципальной программы.</w:t>
      </w:r>
    </w:p>
    <w:p>
      <w:pPr>
        <w:pStyle w:val="Normal"/>
        <w:spacing w:lineRule="auto" w:line="240" w:before="0" w:after="0"/>
        <w:ind w:firstLine="8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программе предусматривается реализация мероприятий по шести  основным направлениям,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которые предназначены для решения задач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87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руб</w:t>
      </w:r>
    </w:p>
    <w:p>
      <w:pPr>
        <w:pStyle w:val="Normal"/>
        <w:spacing w:lineRule="auto" w:line="240" w:before="0" w:after="0"/>
        <w:ind w:firstLine="87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315"/>
        <w:gridCol w:w="1177"/>
        <w:gridCol w:w="1151"/>
        <w:gridCol w:w="1232"/>
        <w:gridCol w:w="1151"/>
        <w:gridCol w:w="1196"/>
      </w:tblGrid>
      <w:tr>
        <w:trPr>
          <w:trHeight w:val="315" w:hRule="atLeast"/>
        </w:trPr>
        <w:tc>
          <w:tcPr>
            <w:tcW w:w="2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59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г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г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г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г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г</w:t>
            </w:r>
          </w:p>
        </w:tc>
      </w:tr>
      <w:tr>
        <w:trPr>
          <w:trHeight w:val="72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Компенсация затрат родителей детей-инвалид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28,4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4,4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0</w:t>
            </w:r>
          </w:p>
        </w:tc>
      </w:tr>
      <w:tr>
        <w:trPr>
          <w:trHeight w:val="75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Компенсация части родительской платы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398,3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8,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1,4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9,6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9,6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9,60</w:t>
            </w:r>
          </w:p>
        </w:tc>
      </w:tr>
      <w:tr>
        <w:trPr>
          <w:trHeight w:val="58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Уплата налог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809,99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88,3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1,74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3,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3,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3,30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 Обеспечение деятельности подведомственных учреждений</w:t>
            </w:r>
          </w:p>
        </w:tc>
      </w:tr>
      <w:tr>
        <w:trPr>
          <w:trHeight w:val="900" w:hRule="atLeast"/>
        </w:trPr>
        <w:tc>
          <w:tcPr>
            <w:tcW w:w="10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.1 Улучшение условий и охраны труда в образовательных учреждениях Катав-Ивановского муниципального района на 2016-2018 годы</w:t>
            </w:r>
          </w:p>
        </w:tc>
      </w:tr>
      <w:tr>
        <w:trPr>
          <w:trHeight w:val="81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1 Проведение специальной оценки условий труд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.2 Поддержка и развитие одаренных детей и талантливой молодежи Катав-Ивановского муниципального района на 2016-2018 годы</w:t>
            </w:r>
          </w:p>
        </w:tc>
      </w:tr>
      <w:tr>
        <w:trPr>
          <w:trHeight w:val="123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1 Совершенствование материально-технической базы, учреждений дополнительного образования детей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2 Участие учащихся КИМР в областных и Всероссийских конкурсах, олимпиадах, соревнованиях, слетах, фестивалях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3 Проведение районных мероприятий с участием учащихся КИМР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4 Поощрение одаренных детей и талантливой молодеж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5 Поощрение педагогических работников, работающих с одаренными детьм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.3 Повышение уровня пожарной безопасности образовательных и дошкольных учреждений Катав-Ивановского муниципального района на 2016-2018 годы</w:t>
            </w:r>
          </w:p>
        </w:tc>
      </w:tr>
      <w:tr>
        <w:trPr>
          <w:trHeight w:val="9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1 Монтаж системы мониторинга (вывод на пульт АПС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,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4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2 Замена электропроводки, установка и оборудование автономного освещ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8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8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3 Обработка деревянных конструкций огнезащитным составом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4 Поверка технических устройств и испытание конструкций здания в соответствии с требованиями пожарной безопасност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5 Приобретение первичных средств пожаротуш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6 Установка противопожарных перегородок и дверей с устройствами самозакрывания и уплотнениям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7.Установка и ремонт автоматической пожарной сигнализаци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2,7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5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8. Ремонт эвакуационных выход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.4  Повышение энергетической эффективности и сокращения энергетических издержек в образовательных учреждениях Катав-Ивановского муниципального района на 2016-2020 годы</w:t>
            </w:r>
          </w:p>
        </w:tc>
      </w:tr>
      <w:tr>
        <w:trPr>
          <w:trHeight w:val="9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1 Выполнение проекта узла учета тепловой энергии и его монтаж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,5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2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2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2 Замена оконных блок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9,6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9,6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3 Ремонт системы отопл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0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01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.5 Гражданско-патриотическое воспитание молодежи на территории Катав-Ивановского муниципального района на 2018-2020 г.г.</w:t>
            </w:r>
          </w:p>
        </w:tc>
      </w:tr>
      <w:tr>
        <w:trPr>
          <w:trHeight w:val="63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.1 Организация и проведение массовых мероприятий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5 Оплата труда и  начисления на выплаты по оплате труд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50690,7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839,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337,4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458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528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528,00</w:t>
            </w:r>
          </w:p>
        </w:tc>
      </w:tr>
      <w:tr>
        <w:trPr>
          <w:trHeight w:val="115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6 Содержание зданий и обновление материально-технической базы учреждений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3710,7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97,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891,2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29,9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82,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09,50</w:t>
            </w:r>
          </w:p>
        </w:tc>
      </w:tr>
      <w:tr>
        <w:trPr>
          <w:trHeight w:val="570" w:hRule="atLeast"/>
        </w:trPr>
        <w:tc>
          <w:tcPr>
            <w:tcW w:w="10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 Формирование кадровой политики в Катав-Ивановском муниципальном районе на 2016-2018 годы</w:t>
            </w:r>
          </w:p>
        </w:tc>
      </w:tr>
      <w:tr>
        <w:trPr>
          <w:trHeight w:val="18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 Обучение выпускников образовательных учреждений Катав-Ивановского муниципального района в высших учебных заведениях по целевому направлению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,7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 Проведение мероприятий для детей и молодеж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17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4,5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4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3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,00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8881,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434,3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993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5227,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850,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8376,90</w:t>
            </w:r>
          </w:p>
        </w:tc>
      </w:tr>
    </w:tbl>
    <w:p>
      <w:pPr>
        <w:pStyle w:val="Normal"/>
        <w:spacing w:lineRule="auto" w:line="240" w:before="0" w:after="0"/>
        <w:ind w:firstLine="87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ериод с 01 января 2016 года по 31 декабря 2020 года. Все мероприятия муниципальной программы реализуются на протяжении всего срока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2016-2020  годы составляет 1 998 881,84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 – 384434,39 тыс.руб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 – 420993,00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 – 415227,30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 – 389850,30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 – 388376,90 тыс. руб.</w:t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управления, мониторинг и механизм выполнения мероприятий  муниципальной программы.</w:t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ординацию программы с другими программам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ежегодно проводится оценка эффективности ее реализации.  Порядок подготовки годового отчета и оценки эффективности реализации муниципальной программы устанавливаются нормативно-правовыми актами органов местного самоуправления Катав-Ивано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е двух недель со дня подписания нормативного правового акта об ее утвержд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увеличить и сохранить следующие целевые индикаторы: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специалистов и педагогов, имеющих квалификационную категорию, из общей численности специалистов и педагогов до 76,6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доли образовательных организаций, в которых реализуются здоровьесберегающие технологии в образовательном процессе на уровне 100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образовательных организаций, получающих финансовую помощь для улучшения материально-технической базы образовательных организаций до 81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учащихся, общеобразовательных организаций, обеспеченных учебной литературой и учебными пособиями до 87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аттестованных рабочих мест общего образования в образовательной системе Катав-Ивановского муниципального района до 38,7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100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до 77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е снижение потребления энергоресурсов на 3% от базовых показателей.</w:t>
      </w:r>
    </w:p>
    <w:p>
      <w:pPr>
        <w:pStyle w:val="Normal"/>
        <w:spacing w:lineRule="auto" w:line="360" w:before="0" w:after="0"/>
        <w:ind w:firstLine="880"/>
        <w:jc w:val="right"/>
        <w:rPr/>
      </w:pPr>
      <w:r>
        <w:rPr/>
        <w:t>Таблица 1</w:t>
      </w:r>
    </w:p>
    <w:tbl>
      <w:tblPr>
        <w:tblW w:w="95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80"/>
        <w:gridCol w:w="880"/>
        <w:gridCol w:w="840"/>
        <w:gridCol w:w="1040"/>
        <w:gridCol w:w="1000"/>
        <w:gridCol w:w="1100"/>
      </w:tblGrid>
      <w:tr>
        <w:trPr>
          <w:trHeight w:val="7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ивные показатели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годам</w:t>
            </w:r>
          </w:p>
        </w:tc>
      </w:tr>
      <w:tr>
        <w:trPr>
          <w:trHeight w:val="2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93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и педагогов, имеющих квалификационную категорию, из общей численности специалистов и педагогов  (%)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</w:tr>
      <w:tr>
        <w:trPr>
          <w:trHeight w:val="9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в которых реализуются здоровьесберегающие технологии в образовательном процессе (%)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 (%)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>
          <w:trHeight w:val="6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щихся, общеобразовательных организаций, обеспеченных учебной литературой и учебными пособиями (%)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Увеличение доли аттестованных рабочих мест общего образования в образовательной системе Катав-Ивановского муницип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%)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3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(%)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(%)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>
          <w:trHeight w:val="8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жегодное снижение потребления энергоресурсов от базовых показа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%)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 (человек)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 чел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 чел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 чел.</w:t>
            </w:r>
          </w:p>
        </w:tc>
      </w:tr>
    </w:tbl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ово-экономическое обоснование муниципальной программы.</w:t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усматривает реализацию мероприятий за счет бюджетных ассигнований, предусмотренных бюджетом района на оплату государственных контрактов (договоров) на поставку товаров, выполнение работ, оказание услуг, предоставление субсидий бюджету муниципального района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иоритетных задач модернизации общего образования – создания современных условий 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лись на реализацию следующих мероприятий: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руб</w:t>
      </w:r>
    </w:p>
    <w:tbl>
      <w:tblPr>
        <w:tblW w:w="1014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315"/>
        <w:gridCol w:w="1178"/>
        <w:gridCol w:w="1151"/>
        <w:gridCol w:w="1233"/>
        <w:gridCol w:w="1151"/>
        <w:gridCol w:w="1196"/>
      </w:tblGrid>
      <w:tr>
        <w:trPr>
          <w:trHeight w:val="315" w:hRule="atLeast"/>
        </w:trPr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59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,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,00</w:t>
            </w:r>
          </w:p>
        </w:tc>
      </w:tr>
      <w:tr>
        <w:trPr>
          <w:trHeight w:val="6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омпенсация затрат родителей детей-инвалидов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28,4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4,4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,50</w:t>
            </w:r>
          </w:p>
        </w:tc>
      </w:tr>
      <w:tr>
        <w:trPr>
          <w:trHeight w:val="6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Компенсация части родительской платы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98,3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8,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1,4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9,6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9,6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9,60</w:t>
            </w:r>
          </w:p>
        </w:tc>
      </w:tr>
      <w:tr>
        <w:trPr>
          <w:trHeight w:val="3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Уплата налогов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09,9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88,3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1,7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3,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3,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3,30</w:t>
            </w:r>
          </w:p>
        </w:tc>
      </w:tr>
      <w:tr>
        <w:trPr>
          <w:trHeight w:val="9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328,7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442,3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300,0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237,9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910,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437,50</w:t>
            </w:r>
          </w:p>
        </w:tc>
      </w:tr>
      <w:tr>
        <w:trPr>
          <w:trHeight w:val="12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1 Улучшение условий и охраны труда в образовательных учреждениях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2 Поддержка и развитие одаренных детей и талантливой молодежи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3 Повышение уровня пожарной безопасности образовательных и дошкольных учреждений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6,0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6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4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4  Повышение энергетической эффективности и сокращения энергетических издержек в образовательных учреждениях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1,2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2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9,9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 Оплата труда и  начисления на выплаты по оплате труда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690,7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839,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337,4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458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528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528,00</w:t>
            </w:r>
          </w:p>
        </w:tc>
      </w:tr>
      <w:tr>
        <w:trPr>
          <w:trHeight w:val="12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 Содержание зданий и обновление материально-технической базы учреждений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710,7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97,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891,2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29,9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82,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09,50</w:t>
            </w:r>
          </w:p>
        </w:tc>
      </w:tr>
      <w:tr>
        <w:trPr>
          <w:trHeight w:val="1380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 Гражданско-патриотическое воспитание молодежи на территории Катав-Ивановского муниципального района на 2018-2020 г.г.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Формирование кадровой политики в Катав-Ивановском муниципальном районе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7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,6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Проведение мероприятий для детей и молодежи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,6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4,5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4,1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3,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,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,00</w:t>
            </w:r>
          </w:p>
        </w:tc>
      </w:tr>
      <w:tr>
        <w:trPr>
          <w:trHeight w:val="31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8881,8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434,3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993,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5227,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850,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8376,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 муниципальной 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 реализации программы используется целевые показатели конечного результа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ечень и краткое описание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 - обеспечение соответствия образования перспективным задачам развития  Катав-Ивановского муниципального района, в рамках муниципальной программы разработаны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рограмма «Формирование кадровой политики в Катав-Ивановском муниципальном районе на 2016-2018 годы», направленная на  создание условий для привлечения молодых специалистов в учреждения Катав-Ивановского муниципального района (приложение №1)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рограмма «Улучшение условий и охраны труда в образовательных организациях Катав-Ивановского муниципального района на 2016-2018 годы»,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(приложение №2)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Поддержка и развитие одаренных  детей и талантливой молодежи Катав-Ивановского муници-пального района на 2016-2018 годы», направленная на создание условий для выявления, сопровождения и поддержки одаренных детей и талантливой молодежи Катав-Ивановского муниципального  района (приложение №3)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Повышение уровня пожарной безопасности образовательных и дошкольных учреждений Катав-Ивановского муниципального  района на 2016-2018 годы», направленная на создание безопасных условий для осуществления учебно-воспитательного процесса в муниципальных образовательных и дошкольных учреждениях (приложение №4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 на 2016-2020 годы», направленная на снижение платежей за энергоресурсы до минимума при обеспечении комфортных условий пребывания в помещениях (приложение №5);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) подпрограмма «Гражданско-патриотическое воспитание молодежи на территории Катав-Ивановского муниципального района на 2018-2020 г.г», направленная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формирования личности гражданина и патриота России (приложение 6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МОН основно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МОН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23">
    <w:name w:val="Список 2"/>
    <w:basedOn w:val="Normal"/>
    <w:qFormat/>
    <w:pPr>
      <w:ind w:left="566" w:hanging="283"/>
    </w:pPr>
    <w:rPr>
      <w:rFonts w:cs="Calibri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2" w:leader="none"/>
        <w:tab w:val="right" w:pos="98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10:00Z</dcterms:created>
  <dc:creator>ПользовательПК</dc:creator>
  <dc:description/>
  <cp:keywords/>
  <dc:language>en-US</dc:language>
  <cp:lastModifiedBy>user</cp:lastModifiedBy>
  <cp:lastPrinted>2018-01-23T14:46:00Z</cp:lastPrinted>
  <dcterms:modified xsi:type="dcterms:W3CDTF">2018-01-23T09:49:00Z</dcterms:modified>
  <cp:revision>156</cp:revision>
  <dc:subject/>
  <dc:title>УТВЕРЖДЕНА</dc:title>
</cp:coreProperties>
</file>